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Митякинского сельского поселения № __ от __.__.2022 г. «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Митякинского сельского поселения №18 от 27.12.2021 г.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Тарасовского района на 2022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2023 и 2024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Пользователь</cp:lastModifiedBy>
  <cp:lastPrinted>2022-05-31T10:44:00Z</cp:lastPrinted>
  <dcterms:modified xsi:type="dcterms:W3CDTF">2022-08-25T13:11:00Z</dcterms:modified>
  <cp:revision>44</cp:revision>
  <dc:subject/>
  <dc:title>Приложение № 1</dc:title>
</cp:coreProperties>
</file>